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7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9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85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22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31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57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56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752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973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18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01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73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94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