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2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149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57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31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41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43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73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163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4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47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624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98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22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09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1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59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6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