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664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271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896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78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633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413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52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951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849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918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97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50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470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997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