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7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450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257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94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405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40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8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585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738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40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452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9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94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