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4752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3037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459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2012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8954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503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4204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270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6881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7556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592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222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7500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450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282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2909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0227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