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648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37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09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783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385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58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96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93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034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4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18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041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856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773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504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