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341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003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115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012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330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257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176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789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052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599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334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738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844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