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204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45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152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104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866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368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30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930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123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7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6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668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59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486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246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82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491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