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24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6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97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81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50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37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6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0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06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98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99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82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48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7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158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