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782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728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508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99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907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516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445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086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670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394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68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8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98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