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93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68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035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1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43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66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298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1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74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53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64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03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630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62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7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695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