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272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440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72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614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799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831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996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274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801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875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981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706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19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055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37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