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642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90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57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038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85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81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62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30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61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487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655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15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487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