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1704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1987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5938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0641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1914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1957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4845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8363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5160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3486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268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259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1716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8580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2110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5472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488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