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270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70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625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96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2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068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021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186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893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239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176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93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885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376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706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