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453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8443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0016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0315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2527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153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1780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4587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366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9706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53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604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2356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