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53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43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4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827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006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9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86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836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09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60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49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499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57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68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69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948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60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