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30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443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751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940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047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425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409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216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179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560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747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2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103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160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661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