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20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31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604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11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00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68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409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617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29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805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2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52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733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