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830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60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302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022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09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824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440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767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777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080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117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303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92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15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043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040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624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