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790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4415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6348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6078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4940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1731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94628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59732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9212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5469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0750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66459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5964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5509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2148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