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033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11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421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68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553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494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19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695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68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061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244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69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46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