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572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56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32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76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390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28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69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429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74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77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8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45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390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8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638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0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9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