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79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045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0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594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78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40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554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134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67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02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69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452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31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23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72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