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887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506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086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550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144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130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354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469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145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449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425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439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31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