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4514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323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658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108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9760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318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041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018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189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47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105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383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2786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1809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5348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755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962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