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5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792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996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37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34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23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440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66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905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382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4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06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707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859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