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5977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4027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6555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7557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0818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8627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4307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9210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9708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4874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514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83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6872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