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68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397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290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442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891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198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54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329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90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56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8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643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72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98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47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85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241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