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795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0075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2409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5107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3470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6206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9683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144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4813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9260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9559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4510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6909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3533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4749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