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998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957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908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415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61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641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167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12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653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3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86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749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441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