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33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682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59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57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853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339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379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668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415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165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99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71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22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52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99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418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19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