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19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36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94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93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6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3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938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4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343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47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3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54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9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341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42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