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384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366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510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453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672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138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523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942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885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797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16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604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406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