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86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646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625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06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64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79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06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13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10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72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17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449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18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9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6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22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24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