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33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035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773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38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062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932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5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71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22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704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57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98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17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7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63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