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580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9357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0203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3977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9221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5493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8551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2802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7852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436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921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180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748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