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472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516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82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0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82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0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985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56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674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355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3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0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429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158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591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642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46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