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1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541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6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21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7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34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3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62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20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841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56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099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82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574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050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