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41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41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62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3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29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37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978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05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84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40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584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4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40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