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8214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7000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11224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7437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0834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205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7635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9757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9921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4600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637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828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9545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9372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0921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8093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19570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