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03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370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308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50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46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527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039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8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60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043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5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84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11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548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484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