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8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062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46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47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162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75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3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32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64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20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44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80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78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