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05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953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548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47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258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331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665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345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101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026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639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719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24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721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110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003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357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