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990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428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34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968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90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075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406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02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717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81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74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103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5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95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84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