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066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056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1939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204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498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508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6383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9977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356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921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932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634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293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