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92795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092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899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46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6929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861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4454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7297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2014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5779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251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395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15950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0247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177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0604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524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