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3585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55139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827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14903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1194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294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329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864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3096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448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742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1975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5622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223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667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