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0262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205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446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574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391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805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242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38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8257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96865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222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391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7024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