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1662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5175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861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9808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662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4535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4213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406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197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266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876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2687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476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928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594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2541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0659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